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1276"/>
        <w:gridCol w:w="1134"/>
        <w:gridCol w:w="1134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4898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3574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175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70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оды, потребленной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ва  зеленных насаждений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 с кладбищ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2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6,7654 г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 объекта.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обустраиваемых кладбищ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– 52896,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6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450 кг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300 кг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 животных (биологических отходов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– 1 т;                                                      Количество перевозок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2 рейс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      2025 - 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00 м/час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самоходной техники и оборудования к ней (трактор, отвал, прицеп, прицепной измельчитель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– 4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по благоустройств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– 1 объе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приобретенных контейнеров (форма контейнера – лодоч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2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ых контейнеров (форма контейнера – прямоуголь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3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ЖКХ СТ и С ТГП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3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right="-314" w:hanging="0"/>
        <w:contextualSpacing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right="-314" w:hanging="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19:00Z</dcterms:created>
  <dc:creator>user</dc:creator>
  <dc:description/>
  <cp:keywords/>
  <dc:language>en-US</dc:language>
  <cp:lastModifiedBy>user</cp:lastModifiedBy>
  <cp:lastPrinted>2024-11-05T10:27:00Z</cp:lastPrinted>
  <dcterms:modified xsi:type="dcterms:W3CDTF">2025-02-04T06:08:00Z</dcterms:modified>
  <cp:revision>5</cp:revision>
  <dc:subject/>
  <dc:title/>
</cp:coreProperties>
</file>